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15"/>
        <w:gridCol w:w="942"/>
        <w:gridCol w:w="2185"/>
        <w:gridCol w:w="1510"/>
        <w:gridCol w:w="3237"/>
      </w:tblGrid>
      <w:tr>
        <w:trPr>
          <w:tblHeader w:val="true"/>
          <w:trHeight w:val="29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8"/>
              </w:rPr>
            </w:pPr>
            <w:bookmarkStart w:id="0" w:name="OLE_LINK1"/>
            <w:bookmarkEnd w:id="0"/>
            <w:r>
              <w:rPr>
                <w:b/>
                <w:bCs/>
                <w:sz w:val="28"/>
              </w:rPr>
              <w:t>職務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職稱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電話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手機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電子郵件</w:t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資訊安全委員會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兼召集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委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資訊安全官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資安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資訊安全小組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資訊安全稽核小組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組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緊急處理組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召集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組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113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1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ascii="標楷體" w:hAnsi="標楷體"/>
        <w:b/>
        <w:sz w:val="36"/>
        <w:szCs w:val="36"/>
      </w:rPr>
      <w:t>資訊安全組織成員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字元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45:00Z</dcterms:created>
  <dc:creator>KPMG</dc:creator>
  <dc:description/>
  <cp:keywords>1.0</cp:keywords>
  <dc:language>en-US</dc:language>
  <cp:lastModifiedBy>總公司 駱正達</cp:lastModifiedBy>
  <cp:lastPrinted>2009-03-23T09:05:00Z</cp:lastPrinted>
  <dcterms:modified xsi:type="dcterms:W3CDTF">2023-06-20T02:18:00Z</dcterms:modified>
  <cp:revision>11</cp:revision>
  <dc:subject>IS-D-001</dc:subject>
  <dc:title>資訊安全組織成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bf8e38945063b307a57de9d4e01ab825230d5327409a3b30557247e0050f5f0</vt:lpwstr>
  </property>
</Properties>
</file>